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о с с и й с к а я   Ф е д е р а ц и я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Р е ш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умы Арамильского городск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____________ 2021 года № ___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внесении изменений в Решение Думы Арамильского городского округа от 10 декабря 2020 года №78/4 «О бюджете Арамильского городского округа на 2021 год и плановый период 2022 и 2023 годов»</w:t>
      </w:r>
    </w:p>
    <w:p>
      <w:pPr>
        <w:pStyle w:val="ConsPlusNormal"/>
        <w:widowControl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оложением «О бюджетном процессе в Арамильском городском округе», утвержденным Решением Думы Арамильского городского округа от 28 ноября 2013 года № 29/4, заслушав Информацию Главы Арамильского городского округа В.Ю. Никитенко, на основании Заключения Контрольно-счетной палаты Арамильского городского округа от __________ №______, в соответствии со статьей 56 Устава Арамильского городского округа, Дума Арамильского городского округ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Решение Думы Арамильского городского округа от           10 декабря 2020 года № 65/2 «О бюджете Арамильского городского округа на 2021 год и плановый период 2022 и 2023 годов»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изложить в новой редакции в пункте 1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4) предельный объем муниципального долга соста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2021 год – 253741,0 тысяча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2022 год – 223917,0 тысяч рублей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на 2023 год – </w:t>
      </w:r>
      <w:bookmarkStart w:id="0" w:name="_Hlk55913931"/>
      <w:r>
        <w:rPr>
          <w:sz w:val="28"/>
          <w:szCs w:val="28"/>
        </w:rPr>
        <w:t xml:space="preserve">230894,0 </w:t>
      </w:r>
      <w:bookmarkEnd w:id="0"/>
      <w:r>
        <w:rPr>
          <w:sz w:val="28"/>
          <w:szCs w:val="28"/>
        </w:rPr>
        <w:t>тысячи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верхний предел муниципального внутреннего долга городского округ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состоянию на 1 января 2022 года – 14536,4 тысячи рублей, в том числе верхний предел долга по муниципальным гарантиям – 2091,1 тысяч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состоянию на 1 января 2023 года – 11453,0 тысячи рублей, в том числе верхний предел долга по муниципальным гарантиям – 0,00 тысяч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 января 2024 года – 6278,5 тысячи рублей, в том числе верхний предел долга по муниципальным гарантиям – 0,00 тысяч рублей;»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Приложения № 1, 6, 9, 10, 14 Решения Думы Арамильского городского округа от 10 декабря 2020 года № 78/4 «О бюджете Арамильского городского округа на 2021 год и плановый период 2022 и 2023 годов» изложить в новой редакции (Приложения № 1, 2, 3, 4, 5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Настоящее Решение опубликовать в газете «Арамильские вести» и на официальном сайте Арамильского городского округ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исполнения настоящего Решения возложить на комиссию по бюджету и экономической политике (Аксенова А.А.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рамильского городского округа</w:t>
        <w:tab/>
        <w:t>С.П. Мезено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 w:val="28"/>
          <w:szCs w:val="28"/>
        </w:rPr>
        <w:t>Глава Арамильского городского округа</w:t>
        <w:tab/>
        <w:t>В.Ю. Никитенко</w:t>
      </w:r>
    </w:p>
    <w:sectPr>
      <w:type w:val="nextPage"/>
      <w:pgSz w:w="11906" w:h="16838"/>
      <w:pgMar w:left="1701" w:right="851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lang w:val="en-US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0:04:00Z</dcterms:created>
  <dc:creator>ВИ</dc:creator>
  <dc:description/>
  <cp:keywords/>
  <dc:language>en-US</dc:language>
  <cp:lastModifiedBy>User</cp:lastModifiedBy>
  <cp:lastPrinted>2020-12-14T13:49:00Z</cp:lastPrinted>
  <dcterms:modified xsi:type="dcterms:W3CDTF">2021-01-13T05:02:00Z</dcterms:modified>
  <cp:revision>6</cp:revision>
  <dc:subject/>
  <dc:title>П Р О Е К Т   Р Е Ш Е Н И Я</dc:title>
</cp:coreProperties>
</file>